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zabudowanej oznaczonej w ewidencji gruntów działką         nr 353/1 o pow. 8,8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zabudowanej murowanym pomieszczeniem gospodarczym oznaczonej w ewidencji gruntów działką nr 353/1 o pow. 8,8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 przy ul. Tunelowej 29 z przeznaczeniem na potrzeby gospodarcze. Pomieszczenie gospodarcze jest obiektem przynależnym do lokalu mieszkalnego nr 5, w którym zamieszkuje dotychczasowy dzierżawca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zabudowanej oznaczonej w ewidencji gruntów działką nr 353/1 o pow. 8,8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13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5:00Z</dcterms:created>
  <dc:creator>Ajaszczak</dc:creator>
  <dc:description/>
  <dc:language>en-US</dc:language>
  <cp:lastModifiedBy>ajaszczak</cp:lastModifiedBy>
  <cp:lastPrinted>2013-11-07T11:16:00Z</cp:lastPrinted>
  <dcterms:modified xsi:type="dcterms:W3CDTF">2013-11-07T10:16:00Z</dcterms:modified>
  <cp:revision>3</cp:revision>
  <dc:subject/>
  <dc:title>UCHWAŁA NR </dc:title>
</cp:coreProperties>
</file>